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395731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1266709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7064970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4286212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1558621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769520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